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IRCO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 Not Y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SmartRing Sof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 new level of connectivity convenience!  The Xirco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Adapters are the easiest-to-use, most compatib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-Ring adap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network operating system manual and your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's Guide for instructions on installation of the driv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iskette.  This .DOC file contains information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of SmartRing(tm) software supports all Xircom Token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s:  Pocket Token Ring Adapter, External Token Ring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Token Ring Adapter II, and the new Pocket Token Ring Ad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support Xircom's first 4Mbps-only adapter, models PT0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T04BT.  If you require updated software for your PT04B3 or PT04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Xircom Technical Support for an adapt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ments and features of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Xircom Parallel Port Multiplexor (PPX)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DOS ODI driver (TRODI.COM) now supports promiscuou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network analyzer products such as Novell's 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MARTIPX now supports Microsoft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NetWare 4.0 and 4.01 are supported with TR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486 - 66mhz machines, as well as IBM ThinkPads at 50mhz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NEC Versas now work in E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EPP drivers work on both Intel 386SL and 486SL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upport EPP BIOS functionality (where EPP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by the machine's BIOS and does not requi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P.COM or EPP.SYS file to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Enhanced Parallel Port (EPP) capabilities for all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Intel 386SL and 486SL-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 NetWare Requester for OS/2 (TRODI.OS2)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MARTND.OS2 now supports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TEST /x will return a DOS errorlevel based on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This errorlevel may be used in a batch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apter is functioning before attempting to load a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The adapter i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A Xircom driver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A Xircom adapter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UPPORT PROGRAM (SMARTLSP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External Token Ring Adapter (ET16BU) and SMART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LAN Requester, an intermittent loss of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Please contact Technical Suppor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SMARTND.DOS does not support CAF (capt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) mode for products such as FTP's LAN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T.CFG configuration file with your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"=" is not a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 INT 7 instead of INT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anual selection of the LPT valu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the Xircom Parallel Port Multiplexor (PP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into the DOS drivers provided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 will detect whether or not PPX hardwar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eing used with a Pocket Token Ring Adapter.  DO NO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PX driver (i.e., PPX.COM or PPX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Xircom adapter with a Xircom Parallel Port Multiple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PX) and a printer, be sure that your printer is turned 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your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RTND.OS2 and TRODI.OS2 drivers do not support the Xirco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ultiplexor (PPX).  Local printing is supported unde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chines with Enhanced Parallel Port (EPP) capabili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PP mode when used in conjunction with a P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printing is not working properly with the driver SMARTND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(pass-through) printing with the External Token Ring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 Pocket Token Ring Adapter and PPX is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in this release support machines with Enhanc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(EPP) capabilities.  For additional information on EPP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EPP utility on the COMPAQ LTE Lite, first use Comp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 to change the default LPT port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 UltraLite Versa with ROM BIOS v1.01.06 supports EPP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(you do not need to use a separate EPP.COM or EPP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a Xircom driver is loaded, unloaded (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DI /u), then reloaded a second time, or if TRTEST or TR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re than once, a "Xircom adapter missing, not powered, or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ed" error message will be displayed.  To prev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ence, simply run the Xircom EPP.COM utility prior to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P 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DI   (or TRTEST, or TR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a Mitsuba Ninja or Packard Bell 286 LPV under Ne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7A must be disabled by creating a SHELL.CFG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:  INT7A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csimile to Dave Green, as directed in the Readme.  Access th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SYS BBS at up to 14400 bps, No parity, 8 data bits, 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product names herein have been used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only and 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