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IRCOM TOKEN RING POCKET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a Version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Octo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DRIVER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drivers are test drivers that are not "officially"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.  Beta test drivers are undergoing extensive test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vailable to address specific issues associated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environments.  Because software changes c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instances, create other problems, Xircom canno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 drivers will function properly in all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  For this reason, Xircom controls and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its Bet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a number of new drivers to correct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herent in new higher speed laptops and new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(EPP) and hardware implementations.  You, as a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vide invaluable assistance to our development team b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your particular system and application works with ou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take a few moments to inform Dave Green, the Bet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ircom, of the particulars of your situation -- both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hose that don't, so that engineering can refin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make a general release.  You may contact Dav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x numb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using this beta software,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t Xircom at (818) 878-6492 between the hours of 8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5:00 p.m. Pacific time, or fax at (818) 878-7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Xircom INFOSYS BBS at up to 14400 bps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1 stop bit (N-8-1).  Use ANSI or TTY for you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Xircom BBS PCs do not support DEC VT-type terminal em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25 Mureau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basas, CA  9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818) 878-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818) 878-7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